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January 29, 2008</w:t>
      </w:r>
    </w:p>
    <w:p>
      <w:pPr>
        <w:pStyle w:val="Normal"/>
        <w:rPr/>
      </w:pPr>
      <w:r>
        <w:rPr/>
      </w:r>
    </w:p>
    <w:p>
      <w:pPr>
        <w:pStyle w:val="Normal"/>
        <w:jc w:val="center"/>
        <w:rPr/>
      </w:pPr>
      <w:r>
        <w:rPr/>
        <w:t>UbD and DI: Chapter 3</w:t>
      </w:r>
    </w:p>
    <w:p>
      <w:pPr>
        <w:pStyle w:val="Normal"/>
        <w:jc w:val="center"/>
        <w:rPr/>
      </w:pPr>
      <w:r>
        <w:rPr/>
      </w:r>
    </w:p>
    <w:p>
      <w:pPr>
        <w:pStyle w:val="Normal"/>
        <w:rPr>
          <w:b/>
          <w:b/>
        </w:rPr>
      </w:pPr>
      <w:r>
        <w:rPr>
          <w:b/>
        </w:rPr>
        <w:t>Abstract:</w:t>
      </w:r>
    </w:p>
    <w:p>
      <w:pPr>
        <w:pStyle w:val="Normal"/>
        <w:rPr/>
      </w:pPr>
      <w:r>
        <w:rPr>
          <w:b/>
        </w:rPr>
        <w:tab/>
      </w:r>
      <w:r>
        <w:rPr/>
        <w:t xml:space="preserve">Chapter three deals with what teachers teach the students, content. Content standards are established by national and state guidelines in the United States. There can be major problems with content standards can either be too big or too small. The key to controlling the problems of content standards and effectively using them in a classroom is the theory of planning backwards. Planning backwards is a three-stage process in which the teacher identifies desired results, determines acceptable evidence, and plans for the learning experiences and instruction for the students. In the first stage the teacher should clearly state what the students should learn during the lesson and what essential questions should be worked through during the unit. In the second stage, teachers need to determine how they will know when they have met their standards and desired results and what are acceptable to them to know this. In the third stage, the teacher plans the actual lesson with the activities and other things needed to meet the objectives. Two problems in using this method are using too many activities and covering just the text book. During responsive teaching it is still important to have desired understandings and questions. In responsive teaching the responses from different students will be different but the criteria for judging should be the same. </w:t>
      </w:r>
    </w:p>
    <w:p>
      <w:pPr>
        <w:pStyle w:val="Normal"/>
        <w:rPr>
          <w:b/>
          <w:b/>
        </w:rPr>
      </w:pPr>
      <w:r>
        <w:rPr>
          <w:b/>
        </w:rPr>
      </w:r>
    </w:p>
    <w:p>
      <w:pPr>
        <w:pStyle w:val="Normal"/>
        <w:rPr>
          <w:b/>
          <w:b/>
        </w:rPr>
      </w:pPr>
      <w:r>
        <w:rPr>
          <w:b/>
        </w:rPr>
        <w:t>Reflection:</w:t>
      </w:r>
    </w:p>
    <w:p>
      <w:pPr>
        <w:pStyle w:val="Normal"/>
        <w:rPr/>
      </w:pPr>
      <w:r>
        <w:rPr/>
        <w:tab/>
        <w:t xml:space="preserve">Content is the meat of the teaching dinner. It is the center piece of the table, content is what the student will know at the end of the teaching experience. Content standards are the restraints that are put onto what the teacher will be able to teach the students and also affect the determining factors of when a student has adequately mastered the content. The most effective way to teach the content is to develop lesson plans based upon planning backwards. The first stage of planning backwards is what is needed to allow the students to know what they need to know and what they need to answer. The second stage is where the teachers have to be objective and fairly judge the student’s performance in the learning process. The third stage, is where the teacher pulls it all together and gets the actual lesson planned out with activities and other peripherals, which is effective because that is when the teacher has the confidence to go into a classroom and do what they need to do to get through to a student and help them learn in an effective way.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35:00Z</dcterms:created>
  <dc:creator>Keith Mahoney</dc:creator>
  <dc:description/>
  <cp:keywords/>
  <dc:language>en-US</dc:language>
  <cp:lastModifiedBy>Keith Mahoney</cp:lastModifiedBy>
  <dcterms:modified xsi:type="dcterms:W3CDTF">2008-01-31T06:22:00Z</dcterms:modified>
  <cp:revision>3</cp:revision>
  <dc:subject/>
  <dc:title>Keith Mahoney</dc:title>
</cp:coreProperties>
</file>